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7495" cy="911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1828800" cy="344805"/>
                <wp:effectExtent l="0" t="0" r="0" b="0"/>
                <wp:wrapNone/>
                <wp:docPr id="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eastAsia="ko-KR"/>
                              </w:rPr>
                              <w:t>Long-ranged Weap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15pt;mso-wrap-distance-left:9.05pt;mso-wrap-distance-right:9.05pt;mso-wrap-distance-top:0pt;mso-wrap-distance-bottom:0pt;margin-top:5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lang w:eastAsia="ko-KR"/>
                        </w:rPr>
                        <w:t>Long-ranged Weap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657600</wp:posOffset>
                </wp:positionV>
                <wp:extent cx="1828800" cy="342900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eastAsia="ko-KR"/>
                              </w:rPr>
                              <w:t>Hand-to-Hand</w:t>
                            </w:r>
                            <w:r>
                              <w:rPr>
                                <w:rFonts w:cs="Comic Sans MS" w:ascii="Comic Sans MS" w:hAnsi="Comic Sans MS"/>
                                <w:lang w:eastAsia="ko-KR"/>
                              </w:rPr>
                              <w:t xml:space="preserve"> Comb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8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eastAsia="ko-KR"/>
                        </w:rPr>
                        <w:t>Hand-to-Hand</w:t>
                      </w:r>
                      <w:r>
                        <w:rPr>
                          <w:rFonts w:cs="Comic Sans MS" w:ascii="Comic Sans MS" w:hAnsi="Comic Sans MS"/>
                          <w:lang w:eastAsia="ko-KR"/>
                        </w:rPr>
                        <w:t xml:space="preserve"> Comb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2605</wp:posOffset>
                </wp:positionH>
                <wp:positionV relativeFrom="paragraph">
                  <wp:posOffset>4114800</wp:posOffset>
                </wp:positionV>
                <wp:extent cx="683895" cy="342900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eastAsia="ko-KR"/>
                              </w:rPr>
                              <w:t>Arm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27pt;mso-wrap-distance-left:9.05pt;mso-wrap-distance-right:9.05pt;mso-wrap-distance-top:0pt;mso-wrap-distance-bottom:0pt;margin-top:324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lang w:eastAsia="ko-KR"/>
                        </w:rPr>
                        <w:t>Ar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515100</wp:posOffset>
                </wp:positionV>
                <wp:extent cx="914400" cy="3429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eastAsia="ko-KR"/>
                              </w:rPr>
                              <w:t>Jous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1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lang w:eastAsia="ko-KR"/>
                        </w:rPr>
                        <w:t>Jous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7086600</wp:posOffset>
                </wp:positionV>
                <wp:extent cx="8001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eastAsia="ko-KR"/>
                              </w:rPr>
                              <w:t>Squ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5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lang w:eastAsia="ko-KR"/>
                        </w:rPr>
                        <w:t>Squ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eastAsia="ko-KR"/>
                              </w:rPr>
                              <w:t>Cast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lang w:eastAsia="ko-KR"/>
                        </w:rPr>
                        <w:t>Cast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914900</wp:posOffset>
                </wp:positionV>
                <wp:extent cx="5715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s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8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s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0</wp:posOffset>
                </wp:positionV>
                <wp:extent cx="4572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a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a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4914900</wp:posOffset>
                </wp:positionV>
                <wp:extent cx="5715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sp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8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sp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0</wp:posOffset>
                </wp:positionV>
                <wp:extent cx="5715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l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4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l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00</wp:posOffset>
                </wp:positionV>
                <wp:extent cx="5715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ho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5372100</wp:posOffset>
                </wp:positionV>
                <wp:extent cx="571500" cy="342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shi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23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sh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4343400</wp:posOffset>
                </wp:positionV>
                <wp:extent cx="685800" cy="228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helm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4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hel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5372100</wp:posOffset>
                </wp:positionV>
                <wp:extent cx="6858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gaunt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2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gaunt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6858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longb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longb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0</wp:posOffset>
                </wp:positionV>
                <wp:extent cx="800100" cy="457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crossb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0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crossb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3086100</wp:posOffset>
                </wp:positionV>
                <wp:extent cx="68580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catap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4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catap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5715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mo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m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400300</wp:posOffset>
                </wp:positionV>
                <wp:extent cx="685800" cy="2286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drawbrid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9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draw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2057400</wp:posOffset>
                </wp:positionV>
                <wp:extent cx="571500" cy="3429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g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6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7429500</wp:posOffset>
                </wp:positionV>
                <wp:extent cx="571500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squ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8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squ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7543800</wp:posOffset>
                </wp:positionV>
                <wp:extent cx="571500" cy="3429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lang w:eastAsia="ko-KR"/>
                              </w:rPr>
                              <w:t>kn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9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lang w:eastAsia="ko-K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lang w:eastAsia="ko-KR"/>
                        </w:rPr>
                        <w:t>k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9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0:55:00Z</dcterms:created>
  <dc:creator>Chris</dc:creator>
  <dc:description/>
  <cp:keywords/>
  <dc:language>en-US</dc:language>
  <cp:lastModifiedBy>.</cp:lastModifiedBy>
  <cp:lastPrinted>2006-09-13T10:44:00Z</cp:lastPrinted>
  <dcterms:modified xsi:type="dcterms:W3CDTF">2012-05-13T10:55:00Z</dcterms:modified>
  <cp:revision>2</cp:revision>
  <dc:subject/>
  <dc:title>Knights Vocabulary</dc:title>
</cp:coreProperties>
</file>